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aps/>
          <w:sz w:val="30"/>
          <w:szCs w:val="30"/>
          <w:lang w:val="en-US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  <w:lang w:val="en-US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  <w:lang w:val="en-US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ОССИЙСКАЯ ФЕДЕРАЦИЯ СЕЛИНСКАЯ  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12.2024                                                                                                      № 5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бюджете Селинского сельского поселения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. Утвердить основные характеристики бюджета сельского поселения на 2025 год и на плановый период 2026 и 2027 годов согласно приложению 1 к настоящему Решению.</w:t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/>
        <w:t xml:space="preserve"> </w:t>
      </w:r>
      <w:r>
        <w:rPr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твердить в пределах общего объема доходов бюджета сельского поселения, установленного статьей 1 настоящего Решения, объемы поступления налоговых и неналоговых доходов по статьям, объемы безвозмездных поступлений по подстатьям классификации доходов бюджетов, прогнозируемые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25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26 год и на 2027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3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и коды главных распорядителей средств бюджета сельского поселения согласно приложению 4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в пределах общего объема расходов бюджета сельского поселения, установленного статьей 1 настоящего Реше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аспределение бюджетных ассигнований по разделам, подразделам классификации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5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и на 2027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Селинского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 2025 год согласно приложению 7 к настоящему Реш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на 2026 год и на 2027 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8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ведомственную структуру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5 год согласно приложению 9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и на 2027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10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размер резервного фонда администрации Селин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5 год в сумме 20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в сумме 0 рублей и на 2027 год в сумме 0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общий объем условно утверждаемых расходов на 2026 год в сумме 106000 рублей и на 2027 год в сумме 2168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) объем межбюджетных трансфертов администрации Селинского сельского поселения связанных с передачей отдельных полномочий по решению вопросов местного значения в сфере градостроительной деятельности Администрации Кильмезского района Кировской области: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5 год в сумме 122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) объем межбюджетных трансфертов администрации Селинского сельского поселения связанных с передачей части полномочий по осуществлению внутреннего муниципального финансового контроля финансовому управлению Администрации Кильмезского района Кировской области: на 2025 год в сумме 8600 рубл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в сумме 1173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6 год в сумме 0 рублей и на 2027 год в сумме 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в пределах общего объема расходов бюджета, установленного настоящим Решением, объем бюджетных ассигнований дорожного фонда Сел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на 2025 год в сумме 5204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527100 рублей и на 2027 год в сумме 5507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, что бюджетные ассигнования дорожного фонда Селинского сельского поселения Кильмезского района Кировской области направляются</w:t>
        <w:tab/>
        <w:t>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еречень и коды статей источников финансирования дефицита бюджета поселения согласно приложению 13 к настоящему Решению.</w:t>
      </w:r>
    </w:p>
    <w:p>
      <w:pPr>
        <w:pStyle w:val="Normal"/>
        <w:ind w:left="2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точники финансирования дефицита бюджета посел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2025 год согласно приложению 1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2026 год и на 2027 год согласно приложению 15 к настоящему Решению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5. Муниципальный внутренний долг Селинского сельского поселения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 w:val="false"/>
          <w:bCs w:val="false"/>
        </w:rPr>
        <w:t>Установить верхний предел муниципального внутреннего долга Селинского сельского поселения:</w:t>
      </w:r>
    </w:p>
    <w:p>
      <w:pPr>
        <w:pStyle w:val="Subtitle"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1) на 1 января 2026 года в сумме 0 рублей, в том числе верхний предел долга по муниципальным гарантиям в сумме 0 рублей;</w:t>
      </w:r>
    </w:p>
    <w:p>
      <w:pPr>
        <w:pStyle w:val="Subtitle"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2) на 1 января 2027 года в сумме 0 рублей, в том числе верхний предел долга по муниципальным в сумме 0 рублей;</w:t>
      </w:r>
    </w:p>
    <w:p>
      <w:pPr>
        <w:pStyle w:val="Subtitle"/>
        <w:spacing w:before="0" w:after="240"/>
        <w:contextualSpacing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3) на 1 января 2028 года в сумме 0 рублей, в том числе верхний предел долга по муниципальным гарантиям в сумме 0 рублей.</w:t>
      </w:r>
    </w:p>
    <w:p>
      <w:pPr>
        <w:pStyle w:val="Subtitle"/>
        <w:spacing w:before="0" w:after="240"/>
        <w:contextualSpacing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2.Муниципальные гарантии в 2025 году и на плановый период 2026 и 2027 годов не предоставляются.</w:t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</w:rPr>
        <w:t>3. Муниципальные заимствования в 2025 году и плановом периоде 2026 и 2027 годах не осуществляются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highlight w:val="green"/>
        </w:rPr>
        <w:t>Статья 6. Средства, подлежащие казначейскому сопровождению, источником финансового обеспечения которых являются средства, предоставляемые из районного бюдж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1.Установить, что в 2025 году в  соответствии со статьей 242</w:t>
      </w:r>
      <w:r>
        <w:rPr>
          <w:sz w:val="28"/>
          <w:szCs w:val="28"/>
          <w:highlight w:val="green"/>
          <w:vertAlign w:val="superscript"/>
        </w:rPr>
        <w:t>26</w:t>
      </w:r>
      <w:r>
        <w:rPr>
          <w:sz w:val="28"/>
          <w:szCs w:val="28"/>
          <w:highlight w:val="green"/>
        </w:rPr>
        <w:t xml:space="preserve"> Бюджетного кодекса Российской Федерации, администрация Селинского  сельского поселения  Кильмезского района осуществляет казначейское сопровождение средств, указанных в части 2 настоящей статьи, источником финансового обеспечения исполнения которых являются предоставляемые  из районного бюджета сред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2. Установить, что казначейскому сопровождению подлежат  следующие средств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1) по муниципальным контрактам, контрактам (договорам) муниципальных бюджетных (автономных) учреждений, заключаемым на сумму от 10 000 тыс. рублей и более, предметом которых является ремонт (за исключением ремонта автомобильных дорог муниципального значения) капитальный ремонт, реконструкция, в том числе техническое перевооружение и строительст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2) по муниципальным контрактам, контрактам (договорам) муниципальных бюджетных ( автономных) учреждений по иным предметам, если такое условие включено в указанные муниципальные контракты, контракты ( договоры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3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1,2 настоящей части муниципальных контрактов (контрактов, договор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3. Установить, что в 2025 году в соответствии с частью 9 статьи 6 Федерального закона «О внесении изменений в статьи 96</w:t>
      </w:r>
      <w:r>
        <w:rPr>
          <w:sz w:val="28"/>
          <w:szCs w:val="28"/>
          <w:highlight w:val="green"/>
          <w:vertAlign w:val="superscript"/>
        </w:rPr>
        <w:t xml:space="preserve">6 </w:t>
      </w:r>
      <w:r>
        <w:rPr>
          <w:sz w:val="28"/>
          <w:szCs w:val="28"/>
          <w:highlight w:val="green"/>
        </w:rPr>
        <w:t xml:space="preserve"> и 220</w:t>
      </w:r>
      <w:r>
        <w:rPr>
          <w:sz w:val="28"/>
          <w:szCs w:val="28"/>
          <w:highlight w:val="green"/>
          <w:vertAlign w:val="superscript"/>
        </w:rPr>
        <w:t xml:space="preserve">1 </w:t>
      </w:r>
      <w:r>
        <w:rPr>
          <w:sz w:val="28"/>
          <w:szCs w:val="28"/>
          <w:highlight w:val="green"/>
        </w:rPr>
        <w:t>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5 году» при казначейском сопровождении администрацией Селинского сельского поселения  Кильмезского района:</w:t>
      </w:r>
    </w:p>
    <w:p>
      <w:pPr>
        <w:pStyle w:val="Normal"/>
        <w:autoSpaceDE w:val="false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1)  средств, предоставляемых на основании контрактов (договоров), указанных в пункте 4 части 2 настоящей статьи, заключаемых в целях приобретения товаров в рамках исполнения  муниципальных контрактов, контрактов (договоров)  муниципальных бюджетных (автономных) учрежден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  администрации  Селинского сельского поселения Кильмезского района Киров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 администрации Селинского сельского поселения  Кильмезского района документов, подтверждающих поставку товаров;</w:t>
      </w:r>
    </w:p>
    <w:p>
      <w:pPr>
        <w:pStyle w:val="Normal"/>
        <w:autoSpaceDE w:val="false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2) перечисление авансовых платежей по контрактам (договорам), указанным в пункте 4 части 2 настоящей статьи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 администрации  Селинского  сельского поселения Кильмезского района Кировской области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  администрации  Селинского сельского поселения Кильмезского района Кировской области в порядке и по форме, которые установлены Прави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highlight w:val="green"/>
          <w:lang w:eastAsia="en-US"/>
        </w:rPr>
      </w:pPr>
      <w:r>
        <w:rPr>
          <w:sz w:val="28"/>
          <w:szCs w:val="28"/>
          <w:highlight w:val="green"/>
        </w:rPr>
        <w:tab/>
        <w:t>3) средств, предоставляемых на основании контрактов (договоров), указанных в пункте 4 части 2 настоящей статьи, заключаемых в целях выполнения работ, оказания услуг в рамках исполнения  муниципальных контрактов, контрактов (договоров)  муниципальных бюджетных (автономных) учреждений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линейных объектов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  администрации  Селинского сельского поселения Кильмезского района Киров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 администрацию Селинского сельского поселения  Кильмезского района Киров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ab/>
        <w:t>4. Установить, что на средства, указанные в пунктах 1 – 3 части 2 настоящей статьи,  муниципальные контракты, контракты (договоры), договоры (соглашения) по которым заключены до 1 января 2022 года, не распространяются требования, установленные частью 1 настоящей стать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7. О передаче отдельных полномочий получателя средств сельского поселе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, что финансовое управление администрации Кильмезского района является уполномоченным органом по осуществлению документооборота между управлением федерального казначейства по Кировской области и главным администратором доходов бюджета сельского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>
          <w:b/>
          <w:sz w:val="28"/>
          <w:szCs w:val="28"/>
        </w:rPr>
        <w:t xml:space="preserve">Статья 8. О введении отдельных ограничений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</w:t>
      </w: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Установить, что администрация Селин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5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 xml:space="preserve">         </w:t>
      </w:r>
      <w:r>
        <w:rPr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вести </w:t>
      </w:r>
      <w:bookmarkStart w:id="0" w:name="_Hlk65160050"/>
      <w:r>
        <w:rPr>
          <w:sz w:val="28"/>
          <w:szCs w:val="28"/>
        </w:rPr>
        <w:t>мораторий на предоставление в 2025 году и плановый период 2026-2027 гг. налоговых льгот, а также пониженных и дифференцированных ставок по налогу на имущество физических лиц и земельному налогу.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1 января 2025 года и</w:t>
      </w:r>
      <w:r>
        <w:rPr>
          <w:color w:val="000000"/>
          <w:sz w:val="28"/>
          <w:szCs w:val="28"/>
        </w:rPr>
        <w:t xml:space="preserve"> подлежит опубликованию в соответствии с пунктом 3 статьи 7 Устава муниципального образования Селинское  сельское посе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Селинской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   И.В. Макарова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Сели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>сельского поселения                                                             Р.Г.  Галим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6367" TargetMode="External"/><Relationship Id="rId7" Type="http://schemas.openxmlformats.org/officeDocument/2006/relationships/hyperlink" Target="consultantplus://offline/main?base=RLAW240;n=32343;fld=134;dst=10743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3:00Z</dcterms:created>
  <dc:creator>User</dc:creator>
  <dc:description/>
  <cp:keywords/>
  <dc:language>en-US</dc:language>
  <cp:lastModifiedBy>Наталья Я</cp:lastModifiedBy>
  <cp:lastPrinted>2024-11-26T13:09:00Z</cp:lastPrinted>
  <dcterms:modified xsi:type="dcterms:W3CDTF">2024-12-02T05:56:00Z</dcterms:modified>
  <cp:revision>72</cp:revision>
  <dc:subject/>
  <dc:title>ОБ ОБЛАСТНОМ БЮДЖЕТЕ НА 2009 ГОД И НА ПЛАНОВЫЙ ПЕРИОД 2010 И 2011 ГОДОВ</dc:title>
</cp:coreProperties>
</file>